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101854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7"/>
        <w:gridCol w:w="4536"/>
        <w:gridCol w:w="2033"/>
      </w:tblGrid>
      <w:tr>
        <w:trPr/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Istituzione Scolastica ………...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 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egato 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ONOPROGRAM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PROGRAMMA “SCUOLA VIVA – AZIONI DI ACCOMPAGNAMENTO” - annualità 2025-2026</w:t>
      </w:r>
    </w:p>
    <w:p>
      <w:pPr>
        <w:pStyle w:val="Normal"/>
        <w:jc w:val="center"/>
        <w:rPr/>
      </w:pPr>
      <w:r>
        <w:rPr/>
        <w:t>Percorso…….. Area Tematica……………………………….Cod.  Uff …….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 Campania FSE+ 2021/2027 – D.D. n. 1322 del 27/11/2024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iorità 2 - Obiettivo Specifico ESO4.6 - Azione 2.f. 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4"/>
        <w:gridCol w:w="1088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</w:tblGrid>
      <w:tr>
        <w:trPr>
          <w:trHeight w:val="579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ET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TT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V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C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N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EB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PR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G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GIU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UG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GO</w:t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REPARAZIONE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REALIZZAZIONE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…………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MONITORAGGIO / VALUTAZIONE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DIFFUSIONE DEI RISULTATI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osanna Vitiello</dc:creator>
  <dc:description/>
  <cp:keywords/>
  <dc:language>en-US</dc:language>
  <cp:lastModifiedBy>ANGELO MARSILIO</cp:lastModifiedBy>
  <cp:lastPrinted>1995-11-21T17:41:00Z</cp:lastPrinted>
  <dcterms:modified xsi:type="dcterms:W3CDTF">2025-06-24T11:15:00Z</dcterms:modified>
  <cp:revision>13</cp:revision>
  <dc:subject/>
  <dc:title/>
</cp:coreProperties>
</file>